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41910</wp:posOffset>
            </wp:positionV>
            <wp:extent cx="914400" cy="6350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41910</wp:posOffset>
            </wp:positionV>
            <wp:extent cx="914400" cy="63500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To Kill a Mockingbird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hapters 17 &amp; 18 Reading Quick Quiz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>Directions:</w:t>
      </w:r>
      <w:r>
        <w:rPr>
          <w:rFonts w:cs="Century Gothic" w:ascii="Century Gothic" w:hAnsi="Century Gothic"/>
          <w:sz w:val="22"/>
        </w:rPr>
        <w:t xml:space="preserve"> Please respond to the following questions in complete sentences. College-Ready!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1) </w:t>
      </w:r>
      <w:r>
        <w:rPr>
          <w:rFonts w:cs="Century Gothic" w:ascii="Century Gothic" w:hAnsi="Century Gothic"/>
          <w:sz w:val="22"/>
        </w:rPr>
        <w:t xml:space="preserve">In your own words, characterize Mr. Gilmer. Your response should include why he is important to these chapters, and to the entire story thus far. 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2) </w:t>
      </w:r>
      <w:r>
        <w:rPr>
          <w:rFonts w:cs="Century Gothic" w:ascii="Century Gothic" w:hAnsi="Century Gothic"/>
          <w:sz w:val="22"/>
        </w:rPr>
        <w:t xml:space="preserve">In your own words, characterize Mr. Ewell. Your response should include why he is important to these chapters, and to the entire story thus far. 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3) </w:t>
      </w:r>
      <w:r>
        <w:rPr>
          <w:rFonts w:cs="Century Gothic" w:ascii="Century Gothic" w:hAnsi="Century Gothic"/>
          <w:sz w:val="22"/>
        </w:rPr>
        <w:t xml:space="preserve">Using AT LEAST five of your new courtroom vocabulary words, please create a 3-5 sentence summary of the Tom Robinson Trial thus far. Include the following: prosecution, defense, jury, contempt, and circumstantial/direct evidence. 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4) </w:t>
      </w:r>
      <w:r>
        <w:rPr>
          <w:rFonts w:cs="Century Gothic" w:ascii="Century Gothic" w:hAnsi="Century Gothic"/>
          <w:sz w:val="22"/>
        </w:rPr>
        <w:t xml:space="preserve">Describe a personal connection you have to a specific aspect of these two chapters. Your connection should cite the page numbers and character names that directly connect to one of the following: you / another text / world (media).  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5) </w:t>
      </w:r>
      <w:r>
        <w:rPr>
          <w:rFonts w:cs="Century Gothic" w:ascii="Century Gothic" w:hAnsi="Century Gothic"/>
          <w:sz w:val="22"/>
        </w:rPr>
        <w:t xml:space="preserve">Review pages 181-8 in the pink version of </w:t>
      </w:r>
      <w:r>
        <w:rPr>
          <w:rFonts w:cs="Century Gothic" w:ascii="Century Gothic" w:hAnsi="Century Gothic"/>
          <w:sz w:val="22"/>
          <w:u w:val="single"/>
        </w:rPr>
        <w:t>To Kill a Mockingbird</w:t>
      </w:r>
      <w:r>
        <w:rPr>
          <w:rFonts w:cs="Century Gothic" w:ascii="Century Gothic" w:hAnsi="Century Gothic"/>
          <w:sz w:val="22"/>
        </w:rPr>
        <w:t xml:space="preserve">. Then, answer the following EOC-style question by choosing the </w:t>
      </w:r>
      <w:r>
        <w:rPr>
          <w:rFonts w:cs="Century Gothic" w:ascii="Century Gothic" w:hAnsi="Century Gothic"/>
          <w:i/>
          <w:sz w:val="22"/>
        </w:rPr>
        <w:t>best</w:t>
      </w:r>
      <w:r>
        <w:rPr>
          <w:rFonts w:cs="Century Gothic" w:ascii="Century Gothic" w:hAnsi="Century Gothic"/>
          <w:sz w:val="22"/>
        </w:rPr>
        <w:t xml:space="preserve"> possible response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Which of the following analogies </w:t>
      </w:r>
      <w:r>
        <w:rPr>
          <w:rFonts w:cs="Century Gothic" w:ascii="Century Gothic" w:hAnsi="Century Gothic"/>
          <w:i/>
          <w:sz w:val="22"/>
        </w:rPr>
        <w:t>best</w:t>
      </w:r>
      <w:r>
        <w:rPr>
          <w:rFonts w:cs="Century Gothic" w:ascii="Century Gothic" w:hAnsi="Century Gothic"/>
          <w:sz w:val="22"/>
        </w:rPr>
        <w:t xml:space="preserve"> describes the relationship between Mayella &amp; Atticu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yella : Atticus is like Doll : Destructive Chil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yella : Atticus is like Train : Condu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635</wp:posOffset>
                </wp:positionV>
                <wp:extent cx="2289810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nalogy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Direct Compari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pt;height:18.3pt;mso-wrap-distance-left:9.05pt;mso-wrap-distance-right:9.05pt;mso-wrap-distance-top:0pt;mso-wrap-distance-bottom:0pt;margin-top:-0.05pt;mso-position-vertical-relative:text;margin-left:30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</w:rPr>
                        <w:t>Analogy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Direct Compar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yella : Atticus is like Oil : Wat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ayella : Atticus is like Team : Coach</w:t>
        <w:tab/>
        <w:tab/>
        <w:tab/>
        <w:tab/>
        <w:t>_____ / 5 Pts: ____________ %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Our Unit Big Goals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1)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2)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Key Question: </w:t>
      </w:r>
      <w:r>
        <w:rPr>
          <w:rFonts w:cs="Century Gothic" w:ascii="Century Gothic" w:hAnsi="Century Gothic"/>
          <w:i/>
          <w:sz w:val="22"/>
        </w:rPr>
        <w:t>How will make use of the time we have left in this Unit to complete both goals effectively and on a college-ready level?</w:t>
      </w:r>
    </w:p>
    <w:p>
      <w:pPr>
        <w:pStyle w:val="Normal"/>
        <w:spacing w:before="0" w:after="0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oal #1 – Thematic Essay (Rough draft due: ________ Final draft due: ________)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sz w:val="22"/>
        </w:rPr>
        <w:t></w:t>
      </w: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Brainstorm below ALL of the possible thematic topics that come to mind when you think about the novel thus far. 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What literary devices BEST support these thematic topics? (i.e. HOW are these thematic topics being shown in the text?)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Proposal – 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y literary analysis essay will cover the below thematic topic: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 will prove what Harper Lee is saying about this topic through the below literary device.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My Thematic Claim Statement: </w:t>
        <w:softHyphen/>
        <w:softHyphen/>
        <w:softHyphen/>
        <w:t>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____________________________________________________________________________________________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-----------------------------------------------------------------------------------------------------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oal #2 – Class Production (Date of Production: Friday, April 8</w:t>
      </w:r>
      <w:r>
        <w:rPr>
          <w:rFonts w:cs="Century Gothic" w:ascii="Century Gothic" w:hAnsi="Century Gothic"/>
          <w:b/>
          <w:vertAlign w:val="superscript"/>
        </w:rPr>
        <w:t>th</w:t>
      </w:r>
      <w:r>
        <w:rPr>
          <w:rFonts w:cs="Century Gothic" w:ascii="Century Gothic" w:hAnsi="Century Gothic"/>
          <w:b/>
        </w:rPr>
        <w:t>)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Assistant Director: ___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Stage Manager: 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Prop Master: 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Costume Designer: 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Lighting / Sound Designer: 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Usher: 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Media Advisor: 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Actor: 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2"/>
        </w:rPr>
        <w:t xml:space="preserve">Proposal – </w:t>
      </w:r>
      <w:r>
        <w:rPr>
          <w:rFonts w:cs="Century Gothic" w:ascii="Century Gothic" w:hAnsi="Century Gothic"/>
          <w:sz w:val="22"/>
        </w:rPr>
        <w:t>Review the copy of The Trial of Tom Robinson Ms. Heffner passed out. Which of the above roles MOST interest you? Why?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hy would you be good at this role? (Be Specific! This is your College-Ready Application!)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2240" w:h="15840"/>
      <w:pgMar w:left="1008" w:right="1008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 DATE: _________________________ BLOCK: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52:00Z</dcterms:created>
  <dc:creator>Alicia Heffner</dc:creator>
  <dc:description/>
  <cp:keywords/>
  <dc:language>en-US</dc:language>
  <cp:lastModifiedBy>Alicia Heffner</cp:lastModifiedBy>
  <dcterms:modified xsi:type="dcterms:W3CDTF">2011-03-29T23:55:00Z</dcterms:modified>
  <cp:revision>2</cp:revision>
  <dc:subject/>
  <dc:title/>
</cp:coreProperties>
</file>